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CONTROL ESCOLAR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1.-  Consideras que el tiempo de respuesta a las solicitudes es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 Cómo consideras la atención que me brinda el Departamento de Control Escolar: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3.- Me atienden de forma amable cuando solicito apoyo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Dentro del Departamento de Control Escolar atienden por división; identificas el cubículo al cual debes acercarte para la atención según la carrera: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CONTROL ESCOLAR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CONTROL ESCOLA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3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41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3:00Z</dcterms:modified>
  <cp:revision>10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